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XVIII</w:t>
      </w:r>
      <w:r>
        <w:rPr>
          <w:sz w:val="28"/>
          <w:szCs w:val="28"/>
        </w:rPr>
        <w:t xml:space="preserve"> сессия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6» июля 2019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8 года № 28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9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доходной части за счет поступления собственных доходов в сумме                 44,1 тыс.рублей; за счет межбюджетных трансфертов из бюджета муниципального образования Темрюкский район в сумме 261,0 тыс.рублей; расходной части на сумму 305,2 тыс.рубле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        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9 год» (с изменениями от 17 января 2019 года № 297, от 20 февраля 2019 года     № 302, от 20 марта 2019 года № 311, от 25 апреля 2019 года № 317, от 17 мая 2019 года № 322, от 28 мая 2019 года № 323, от 10 июня 2019 года № 330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Изменить основные характеристики бюджета Курчанского сельского поселения Темрюкского района  на 2019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одпункте 1 пункта 1 после слов «общий объем доходов в сумм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у «46 452,7 тыс.руб.» заменить цифрой «46 757,8 тыс.руб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в подпункте 2 пункта 1 после слов «общий объем расходов» в сумме «48 507,3 тыс.руб.» заменить цифрой «48 812,5 тыс.руб.». </w:t>
      </w:r>
    </w:p>
    <w:p>
      <w:pPr>
        <w:pStyle w:val="TextBodyIndent"/>
        <w:widowControl w:val="false"/>
        <w:ind w:firstLine="851"/>
        <w:rPr/>
      </w:pPr>
      <w:r>
        <w:rPr/>
        <w:t xml:space="preserve">3) подпункт 4 пункта 1 изложить в новой редакции: </w:t>
      </w:r>
    </w:p>
    <w:p>
      <w:pPr>
        <w:pStyle w:val="TextBodyIndent"/>
        <w:widowControl w:val="false"/>
        <w:ind w:firstLine="851"/>
        <w:rPr/>
      </w:pPr>
      <w:r>
        <w:rPr/>
        <w:t>«4) дефицит  бюджета Курчанского сельского поселения Темрюкского района в сумме 2 054,7 тыс. рублей;»;</w:t>
      </w:r>
    </w:p>
    <w:p>
      <w:pPr>
        <w:pStyle w:val="TextBodyIndent"/>
        <w:widowControl w:val="false"/>
        <w:ind w:firstLine="851"/>
        <w:rPr/>
      </w:pPr>
      <w:r>
        <w:rPr/>
        <w:t>1.2. . Пункт 8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8. Утвердить в составе доходов 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8 382,6 тыс. руб.»;</w:t>
      </w:r>
    </w:p>
    <w:p>
      <w:pPr>
        <w:pStyle w:val="Normal"/>
        <w:tabs>
          <w:tab w:val="clear" w:pos="708"/>
          <w:tab w:val="left" w:pos="9653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3 Приложение № 1 «Перечень главных администраторов доходов бюджета Курчанского сельского поселения  Темрюкского района и закрепляемые за ними виды (подвиды) доходов бюджета Курчанского сельского поселения Темрюкского района и перечень главных администраторов источников финансирования дефицита бюджета Курчанского сельского поселения Темрюкского района» изложить в новой редакции (приложение №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Приложение № 4 «Объем поступлений доходов в бюджет Курчанского сельского поселения Темрюкского района» изложить в новой редакции (приложение №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е № 6 «Распределение бюджетных ассигнований по разделам и подразделам классификации расходов бюджетов на 2019 год» внести следующие изменения и изложить в новой редакции (приложение №3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5 078,3» заменить цифрой «15 261,0» за счет средств, предназначенных на мероприятия по ремонту и приобретению объектов основных средств и материальных запас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4 «Национальная экономика» цифру «8 461,3» заменить цифрой «8 490,4» за счет средств, предназначенных на реализацию мероприятий в рамках программы по повышению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12 848,8» заменить цифрой «12 916,6» за счет средств, предназначенных на реализацию мероприятий по водоснабж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 и кинематография» цифру «11 194,7» заменить цифрой «11 220,4» за счет средств, предназначенных на выполнение муниципального задания;</w:t>
      </w:r>
    </w:p>
    <w:p>
      <w:pPr>
        <w:pStyle w:val="TextBodyIndent"/>
        <w:widowControl w:val="false"/>
        <w:ind w:firstLine="851"/>
        <w:rPr/>
      </w:pPr>
      <w:r>
        <w:rPr/>
        <w:t>1.6.Пункт 18 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 xml:space="preserve">«18. Утвердить объем бюджетных ассигнований муниципального дорожного фонда Курчанского сельского поселения Темрюкского района на 2019 год в сумме 8 488,4 тыс. рублей.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9 год» изложить в новой редакции (приложение № 4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8 «Ведомственая структура расходов бюджета Курчанского сельского поселения Темрюкского района на 2019 год» изложить в новой редакции (приложение № 5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9 год» изложить в новой редакции (приложение № 6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          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              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0:06:00Z</dcterms:created>
  <dc:creator>Пользователь</dc:creator>
  <dc:description/>
  <cp:keywords/>
  <dc:language>en-US</dc:language>
  <cp:lastModifiedBy>1</cp:lastModifiedBy>
  <cp:lastPrinted>2019-07-26T15:47:00Z</cp:lastPrinted>
  <dcterms:modified xsi:type="dcterms:W3CDTF">2019-08-01T10:31:00Z</dcterms:modified>
  <cp:revision>9</cp:revision>
  <dc:subject/>
  <dc:title>СОВЕТ ГОЛУБИЦКОГО СЕЛЬСКОГО ПОСЕЛЕНИЯ</dc:title>
</cp:coreProperties>
</file>